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广东省工程技术研究中心评估工作总结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提纲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kern w:val="0"/>
          <w:sz w:val="32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工程中心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近三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年工作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研发经费来源、投入及使用情况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已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开展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的主要项目（突破的关键、共性技术及为产业化生产提供的成熟、配套工艺、技术及装备；推出的新产品，引进技术的消化、吸收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研发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队伍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情况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（包括中心负责人、科研带头人及工程技术开发成员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（四）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研发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条件保障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：仪器设备（核心研发设备介绍，该设备对研发的意义）及场地情况（研发场地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（五）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知识产权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（六）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内部建设与运行管理（内部机构设置、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研发管理制度</w:t>
      </w:r>
      <w:r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  <w:t>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二、依托单位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近三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年总体情况、经营发展及行业地位情况，经济社会效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工程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中心未来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-3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年要达到的目标与预期取得的成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简体" w:hAnsi="方正仿宋简体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彭俊斌</cp:lastModifiedBy>
  <dcterms:modified xsi:type="dcterms:W3CDTF">2019-12-18T09:1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